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57481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12487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